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0"/>
        <w:gridCol w:w="2405"/>
      </w:tblGrid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09479751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29509441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939000039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5031932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201084795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190590407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67621653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3748321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42950861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33210942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2073050076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1233409037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984071653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2054393309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45552068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47617236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673833559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252528263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59578234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1555392315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378461216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614272887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1122048453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572018791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335769713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998107837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25:00Z</dcterms:created>
  <dc:creator>sgo</dc:creator>
  <dc:description/>
  <cp:keywords/>
  <dc:language>en-US</dc:language>
  <cp:lastModifiedBy>Mario</cp:lastModifiedBy>
  <cp:lastPrinted>2008-03-27T13:16:00Z</cp:lastPrinted>
  <dcterms:modified xsi:type="dcterms:W3CDTF">2008-11-03T15:25:00Z</dcterms:modified>
  <cp:revision>2</cp:revision>
  <dc:subject/>
  <dc:title>ACQUASANTIERA</dc:title>
</cp:coreProperties>
</file>